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89585" cy="6667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ід  19.02.2021 №7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 норматив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ходів громадян від земельн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ілянок різних видів признач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2021 р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34 Закону України «Про місцеве самоврядування в Україні»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.п. 7.5 Методики обчислення сукупного доходу сім’ї для всіх видів соціальної допомоги, затвердженої спільним наказом Міністерства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праці та соціальної політики України, Міністерства економіки та з питань євро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пейської інтеграції України, Міністерства фінансів України, Державного комітету статистики України,  Державного комітету молодіжної політики, спорту і туризму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України від 15 листопада 2001 року № 486/202/524/455/3370 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(зі змінами),  з метою уніфікації доходів, що зараховуються під час надання усіх видів соціальної допомо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навчий комітет міської ради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твердити на 2021 рік нормативи доходів громадян Малинської міської територіальної громади: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/>
          <w:szCs w:val="28"/>
        </w:rPr>
        <w:t>1) від земельної частки (паю), виділеної внаслідок розпаювання землі, яка перебуває в користуванні сільськогосподарських підприємств без оформлення договору оренди (додаток 1);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/>
          <w:szCs w:val="28"/>
        </w:rPr>
        <w:t xml:space="preserve">2) від земельних ділянок, наданих для ведення особистого селянського господарства, городництва (садівництва) (додаток 2)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) від земельних ділянок, наданих для випасання худоби (додаток 3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Встановити термін стійлового періоду утримання худоби з 15 жовтня по 15 квітня, термін періоду випасання худоби з 15 квітня по 15 жовтн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Доручити  управлінню праці та соціального захисту населення виконавчого комітету міської ради (Сергій НЕДОГАРОК) забезпечити проведення розрахунків усіх видів соціальної допомоги з урахуванням затверджених нормативі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Контроль за виконанням даного рішення покласти на заступника міського  голови  Віталія ЛУКАШ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ий голова                                             Олександр СИТАЙ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Віталій ЛУКАШ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Ірина КОПИ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 Сергій НЕДОГАР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даток  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 рішення виконавчого коміте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від  19.02.2021 №7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Нормативи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доходів громадян Малинської міської територіальної громади на 2021 рік від земельної частки (паю), виділеної внаслідок розпаювання землі, яка перебуває в користуванні сільськогосподарських підприємств без оформлення договору орен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1"/>
        <w:gridCol w:w="47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населеного пункту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ормативи доходів громадян (річний) від земельної частка паю,  грн/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Україн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о Малинівка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4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о Любовичі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7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о Нові Вороб’ї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5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о Будо Вороб’ї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3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Старі Вороб’ї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3,27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Пиріжк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14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Слобід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8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Горин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7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Іванів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1,38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Дібров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,4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Лісна Коло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Недашк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3,17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Морозів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2,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о Стара  Рутв’янка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6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Вишів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5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Лук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Ворсів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1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Устинів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0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0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Ксаверів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6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ище міського типу Гранітн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Федорів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</w:tr>
    </w:tbl>
    <w:p>
      <w:pPr>
        <w:pStyle w:val="Normal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uk-UA"/>
        </w:rPr>
        <w:t>Керуюча справами виконавчого комітету                            Ірина КОПИ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даток  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 рішення виконавчого коміте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від  19.02.2021№7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Нормативи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доходів громадян від земельних ділянок, наданих для ведення особистого селянського господарства, городництва (садівництва) у Малинській міській територіальній громаді на 2021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2"/>
        <w:gridCol w:w="4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населеного пункт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рмативи доходів  у вартісному виразі (річні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з 0,01 га, гр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(понад 0,06 гектар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то Мали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3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Україн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о Малинівк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о Любовичі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о Нові Вороб’ї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о Будо Вороб’ї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Старі Вороб’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Пиріжк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8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Слобід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4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Горинь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Іванів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Дібро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Лісна Коло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,0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Недашк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,6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Морозів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,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Стара  Рутв’ян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,8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Виші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8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Лук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,3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Ворсів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,4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Устинів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5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Ксавері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,6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ище міського типу Гранітн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,2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Федорів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,5</w:t>
            </w:r>
          </w:p>
        </w:tc>
      </w:tr>
    </w:tbl>
    <w:p>
      <w:pPr>
        <w:pStyle w:val="Normal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руюча справами виконавчого комітету                            Ірина КОПИЛО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даток  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 рішення виконавчого коміте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від  19.02.2021 №7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Нормати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ходів громадян Малинської міської територіальної громади на  2021 рік від земельних ділянок, наданих для випасання худоб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118"/>
        <w:gridCol w:w="2774"/>
      </w:tblGrid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населеного пункту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рмативи доходів  у вартісному виразі (щомісячні) з 0,01 га, гр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нокоси (у стійловий період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совища (в період випасання)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Украї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8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8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о Малинів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8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о Любович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2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о Нові Вороб’ї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29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ло Будо Вороб’ї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Старі Вороб’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6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Пиріж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6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Слобі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4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Гори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6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Іва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Дібр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7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Недаш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Мороз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6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Стара  Рутв’ян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1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Виш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2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Лу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Ворс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84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Устин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6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о Ксавер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ище міського типу Граніт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16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Федорі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9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еруюча справами виконавчого комітету                            Ірина КОПИ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Times New Roman" w:hAnsi="Times New Roman" w:cs="Tahoma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1:00Z</dcterms:created>
  <dc:creator>ССД</dc:creator>
  <dc:description/>
  <cp:keywords/>
  <dc:language>en-US</dc:language>
  <cp:lastModifiedBy>1</cp:lastModifiedBy>
  <cp:lastPrinted>2020-01-27T10:22:00Z</cp:lastPrinted>
  <dcterms:modified xsi:type="dcterms:W3CDTF">2021-02-22T12:56:00Z</dcterms:modified>
  <cp:revision>16</cp:revision>
  <dc:subject/>
  <dc:title/>
</cp:coreProperties>
</file>